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1 февраля  2019  года                                                                                               №  19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b/>
          <w:bCs/>
          <w:sz w:val="28"/>
          <w:szCs w:val="28"/>
        </w:rPr>
        <w:t xml:space="preserve">Об отчете о результатах приватизации муниципального имущества за 2018 год </w:t>
      </w:r>
    </w:p>
    <w:p>
      <w:pPr>
        <w:pStyle w:val="Normal"/>
        <w:shd w:fill="FFFFFF" w:val="clear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8 год, руководствуясь статьей 25 Устава муниципального района «Шилкинский район», </w:t>
      </w:r>
      <w:r>
        <w:rPr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bCs/>
          <w:color w:val="000000"/>
          <w:sz w:val="28"/>
          <w:szCs w:val="28"/>
        </w:rPr>
        <w:t>Отчет о результатах приватизации муниципального имущества за 2018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С.Г. Швец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ешению  Совета   муниципального  района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21.02.2019 года № 19/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Прогнозный план (программа) приватизации муниципального имущества  муниципального района «Шилкинский район» на 2018 год (далее – Прогнозный план) утвержден решением Совета муниципального района «Шилкинский район» от 08.09.2017 г. № 338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нозным планом предусмотрена приватизация дву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Нежилое здание, общей площадью 969,7 кв. м.,  расположенное по адресу: Забайкальский край, Шилкинский район, п. Первомайский, ул. Промышленная, 3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600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610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«шилкинский.рф» и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 xml:space="preserve">несостоявшимся  в связи с отсутствием претендентов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дание магазина, расположенное по адресу: Забайкальский край, Шилкинский район, с. Чирон, ул. Глазова, 21 б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275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285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«шилкинский.рф» и 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 xml:space="preserve">несостоявшимся в связи с отсутствием претендентов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Комиссией принято решение о продаже следующим способом приватизации – посредством публичного предложения и без объявления цены. Аукцион и продажа без объявления цены также </w:t>
      </w:r>
      <w:r>
        <w:rPr>
          <w:color w:val="000000"/>
          <w:sz w:val="26"/>
          <w:szCs w:val="26"/>
        </w:rPr>
        <w:t xml:space="preserve">признаны </w:t>
      </w:r>
      <w:r>
        <w:rPr>
          <w:sz w:val="26"/>
          <w:szCs w:val="26"/>
        </w:rPr>
        <w:t>несостоявшимся в связи с отсутствием заявок на участие в аукционе и продаж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ходы от реализации муниципального имущества за 2018 год составили  0,00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3:17:00Z</dcterms:created>
  <dc:creator>zobnina</dc:creator>
  <dc:description/>
  <cp:keywords/>
  <dc:language>en-US</dc:language>
  <cp:lastModifiedBy>Тамара Анатольевна</cp:lastModifiedBy>
  <cp:lastPrinted>2018-04-02T14:13:00Z</cp:lastPrinted>
  <dcterms:modified xsi:type="dcterms:W3CDTF">2019-02-11T04:51:00Z</dcterms:modified>
  <cp:revision>14</cp:revision>
  <dc:subject/>
  <dc:title/>
</cp:coreProperties>
</file>